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MI chapter 14</w:t>
      </w:r>
    </w:p>
    <w:p>
      <w:pPr>
        <w:pStyle w:val="Normal"/>
        <w:rPr/>
      </w:pPr>
      <w:r>
        <w:rPr/>
        <w:t>Abstract</w:t>
      </w:r>
    </w:p>
    <w:p>
      <w:pPr>
        <w:pStyle w:val="Normal"/>
        <w:rPr/>
      </w:pPr>
      <w:r>
        <w:rPr/>
      </w:r>
    </w:p>
    <w:p>
      <w:pPr>
        <w:pStyle w:val="Normal"/>
        <w:rPr/>
      </w:pPr>
      <w:r>
        <w:rPr/>
        <w:t xml:space="preserve">The conclusion of this book talks about the possibility of a ninth intelligence that Howard Gardner has proposed. This is the existential intelligence. This intelligence is about having a grasp on certain aspects of life and ultimate life questions such as “who are we?” And “why are we here?” This is not supposed to be meant as religious or spiritual in any way. The intelligence fits a lot of the criteria. This includes cultural value, symbol systems, exceptional individuals, brain research, along with a few other aspects. It is not a perfect fit but Gardner currently believes he has 81/2 intelligences. The author believes that this intelligence cannot be addressed to every single lesson. Nor should it be. The chapter then goes on to talk about how to use existential intelligence into the classroom. It goes through the different subject areas with ideas of how to incorporate this idea of an intelligence into them. In science the teacher can highlight the origins of people and life. In English you can put existential into a plan by talking about how the Hebrew and Christian Bibles have had an impact on important aspects of history. The chapter goes on to talk about how existential can fit into different subject areas. </w:t>
      </w:r>
    </w:p>
    <w:p>
      <w:pPr>
        <w:pStyle w:val="Normal"/>
        <w:rPr/>
      </w:pPr>
      <w:r>
        <w:rPr/>
      </w:r>
    </w:p>
    <w:p>
      <w:pPr>
        <w:pStyle w:val="Normal"/>
        <w:rPr/>
      </w:pPr>
      <w:r>
        <w:rPr/>
        <w:t>I do not like the idea of an existential intelligence. I do not see the importance of using it in classrooms. It seems like it would commonly get mixed up with religion and spirituality. I feel like this is not an intelligence but kind-of a rare talent. It is also really hard to understand. I do not grasp all of the concepts of existential intelligence. I thought when they tried to put the existential intelligence into the different subject areas it was all a stretch. I do not see myself incorporating this into my lessons nor do I see the need for it. Maybe if I understood the concepts better I would change my m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1:49:00Z</dcterms:created>
  <dc:creator>EXCEL</dc:creator>
  <dc:description/>
  <cp:keywords/>
  <dc:language>en-US</dc:language>
  <cp:lastModifiedBy>EXCEL</cp:lastModifiedBy>
  <dcterms:modified xsi:type="dcterms:W3CDTF">2008-02-13T22:26:00Z</dcterms:modified>
  <cp:revision>1</cp:revision>
  <dc:subject/>
  <dc:title>Emily Farley</dc:title>
</cp:coreProperties>
</file>